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улице Коломийцева, 33а в квартале 612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3. П-1. Зона промышленных объектов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104:95 площадью 1491 кв.м по улице Коломийцева, 33а в квартале 612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3:02:00Z</dcterms:modified>
  <cp:revision>39</cp:revision>
  <dc:subject/>
  <dc:title>Приложение 3</dc:title>
</cp:coreProperties>
</file>